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Central York School District Unit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320"/>
        <w:gridCol w:w="1996"/>
        <w:gridCol w:w="2196"/>
        <w:gridCol w:w="1230"/>
        <w:gridCol w:w="2196"/>
      </w:tblGrid>
      <w:tr>
        <w:trPr/>
        <w:tc>
          <w:tcPr>
            <w:tcW w:w="137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Unit Tit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l History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Suggested Tim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8 week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Number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230"/>
        <w:gridCol w:w="4500"/>
      </w:tblGrid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do interviewing skills expand a person’s ability to communicate effectivel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does conducting interviews enhance personal knowledge of the subjec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y is it important to study another person’s histor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How does studying someone’s history enhance our appreciation of cultural diversity?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Vocabul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4.2 Write Informational Piec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ll indicators included in this category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.1.01 Ask clarifying ques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6.1.02 Analyze information, ideas, and opinions to determine relevanc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.3 Speaking Skills – All indicators from this category are includ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.5.01 Present in a style that best conveys the messa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5.02 Plan and participate in individual and group present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5.03 Conduct Interviews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News artic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Featu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Interview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sz w:val="22"/>
              </w:rPr>
              <w:t>Artifac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b/>
                <w:sz w:val="22"/>
              </w:rPr>
              <w:t>Content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news article/featu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memoi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resear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Artifact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works cited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rect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ode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Guided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-tea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fferentiating by choice of interview and research subject and possibly by project type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(F/S)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on-Fiction Trade Boo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lectronic Sources Including:  Power Library, Nettrekker, et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onduct an effective interview by asking questions to seek information and clarify meaning and determining when information is not relev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Write multi-paragraph news article/feature using primary and secondary sources and relevant artifacts (pictures, objects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isplay an appropriate demeanor during the interview and later presentation by speaking with complete sentences, correct volume, and appropriate pa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ral History Project (scrap book, poster board, technology-related like iMovi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ral presentation of Oral History Project to cla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1:33:00Z</dcterms:created>
  <dc:creator>Elizabeth Goheen </dc:creator>
  <dc:description/>
  <cp:keywords/>
  <dc:language>en-US</dc:language>
  <cp:lastModifiedBy>Elizabeth Goheen </cp:lastModifiedBy>
  <dcterms:modified xsi:type="dcterms:W3CDTF">2008-09-05T21:34:00Z</dcterms:modified>
  <cp:revision>1</cp:revision>
  <dc:subject/>
  <dc:title>Central York School District Unit Plan</dc:title>
</cp:coreProperties>
</file>